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firstLine="480"/>
        <w:jc w:val="left"/>
        <w:rPr>
          <w:rFonts w:ascii="宋体;SimSun" w:hAnsi="宋体;SimSun" w:cs="宋体;SimSun"/>
          <w:i/>
          <w:i/>
          <w:sz w:val="22"/>
          <w:szCs w:val="22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70.9pt;height:19.4pt" type="#_x0000_t75"/>
          <w:control r:id="rId7" w:name="通用加载工具软件12113" w:shapeid="control_shape_5"/>
        </w:objec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fantingting</cp:lastModifiedBy>
  <dcterms:modified xsi:type="dcterms:W3CDTF">2014-04-18T07:50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2015_ms_pID_725343">
    <vt:lpwstr>(2)N7uKHzBilqfcjyMci25pzeHcF6SJnBc+/KeZHsi2xSUJ9pXpYiLFSdqdRnxvC5AB/K4evHHH
4Nxf/BRg9/ETePfixdExZoJDOKfrTe4H9mNTdAl9VNjCrQZbOqJ25scTsIpWyH8Re3rZ8rR2
+ZZMAlgmtbsraK3/JB+A4ChaOVKMRZaWiUzH3qZQSZZP/ahP2SjJ/z1tyWPaNjyLaDYKLdto
b/ulDKVI1oWwXunIEY</vt:lpwstr>
  </property>
  <property fmtid="{D5CDD505-2E9C-101B-9397-08002B2CF9AE}" pid="3" name="_2015_ms_pID_7253431">
    <vt:lpwstr>FaB857br3z66CqMSLM+g1fOGJNr0jjwt+vE7GWHBPSZ4mLFhbgaKQF
U4kew1odUEUE1Xf8M+c+A975cDdYp2vZFOWiO0h3TEFy8sVzPcpsy5u4WcE7qfxzyGl3tuP3
357vNl75IsdnIJAAkmpQlc7SPVS3/C5EcIrWg1WELtkm8SrkR2UsCP5ZuCmHjWYmurY=</vt:lpwstr>
  </property>
  <property fmtid="{D5CDD505-2E9C-101B-9397-08002B2CF9AE}" pid="4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5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6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7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8" name="sflag">
    <vt:lpwstr>1397782295</vt:lpwstr>
  </property>
  <property fmtid="{D5CDD505-2E9C-101B-9397-08002B2CF9AE}" pid="9" name="slevel">
    <vt:lpwstr>0</vt:lpwstr>
  </property>
  <property fmtid="{D5CDD505-2E9C-101B-9397-08002B2CF9AE}" pid="10" name="slevelui">
    <vt:lpwstr>0</vt:lpwstr>
  </property>
</Properties>
</file>